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Latn-CS" w:eastAsia="en-US"/>
        </w:rPr>
        <w:t>ZAKO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sr-Latn-CS" w:eastAsia="en-US"/>
        </w:rPr>
        <w:t xml:space="preserve">O IZMJENI I DOPUNAMA ZAKONA O DOPRINOSI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 1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Zakonu o doprinosima („Službeni glasnik Republike Srpske“, br. 114/17, 112/19, 49/21 i 119/21) u članu 3. u stavu 1. u tački 5) riječi: „rad ili“ brišu s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tački 12) poslije riječi: „’Službenom glasniku Republike Srpske’“ dodaju se zapeta i nova tačka 13), koja glasi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3) lica koja su zaposlena kod poslodavca sa sjedištem u Republici Srpskoj, prijavljena u Jedinstveni sistem registracije, kontrole i naplate doprinosa i od strane tog poslodavca upućena na rad u inostranstvo, dok traje upućivanje.“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slije člana 16. dodaje se novi član 16a, koji glasi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6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snovica doprinosa za lica iz člana 3. stav 1. tačka 13) ovog zakona je najniža plata u Republici koja je utvrđena za mjesec za koji se doprinosi obračunavaju.“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aj zakon stupa na snagu osmog dana od dana objavljivanja u „Službenom glasniku Republike Srpske“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7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: 02/1-021-575/22                                                                        POTPREDSJEDNI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atum: </w:t>
      </w:r>
      <w:r>
        <w:rPr>
          <w:rFonts w:cs="Times New Roman" w:ascii="Times New Roman" w:hAnsi="Times New Roman"/>
          <w:sz w:val="24"/>
          <w:szCs w:val="24"/>
          <w:lang w:val="bs-Cyrl-BA" w:eastAsia="en-US"/>
        </w:rPr>
        <w:t>1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 juna 2022. godine</w:t>
        <w:tab/>
        <w:t xml:space="preserve">  NARODNE SKUPŠTINE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Denis Šuli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sectPr>
      <w:type w:val="nextPage"/>
      <w:pgSz w:w="11906" w:h="16838"/>
      <w:pgMar w:left="1440" w:right="1440" w:gutter="0" w:header="0" w:top="187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Times New Roman" w:hAnsi="Times New Roman" w:eastAsia="SimSun;宋体" w:cs="Times New Roman"/>
      <w:sz w:val="16"/>
      <w:szCs w:val="16"/>
      <w:lang w:val="en-US" w:eastAsia="zh-C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en-U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Times New Roman" w:hAnsi="Times New Roman" w:eastAsia="SimSun;宋体" w:cs="Times New Roman"/>
      <w:sz w:val="16"/>
      <w:szCs w:val="16"/>
      <w:lang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5:57:00Z</dcterms:created>
  <dc:creator>Slobodanka Popovic</dc:creator>
  <dc:description/>
  <cp:keywords/>
  <dc:language>en-US</dc:language>
  <cp:lastModifiedBy>Ljiljana Timotija</cp:lastModifiedBy>
  <cp:lastPrinted>2022-05-18T08:25:00Z</cp:lastPrinted>
  <dcterms:modified xsi:type="dcterms:W3CDTF">2022-06-03T10:30:00Z</dcterms:modified>
  <cp:revision>7</cp:revision>
  <dc:subject/>
  <dc:title/>
</cp:coreProperties>
</file>